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say Outl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ductory Paragraph (funnel par.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General statement about the topic, grab the reader’s attention (2-3sentences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Narrow the focus, get more specific (mention author and text, 2-3 sentences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Thesis (your argument, what your body pars. will prove or show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Three main ideas (the body paragraph previews/sneak peaks) (optional, not a must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ody Par. #1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Topic sentence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Argument and supporting details (assertions, claims, explorations, examples, quotations, analysis of quotations, explanations, details, etc.  Do not forget transitional words </w:t>
      </w:r>
      <w:r>
        <w:rPr>
          <w:b/>
          <w:i/>
        </w:rPr>
        <w:t>within</w:t>
      </w:r>
      <w:r>
        <w:rPr/>
        <w:t xml:space="preserve"> your body paragraph and </w:t>
      </w:r>
      <w:r>
        <w:rPr>
          <w:b/>
          <w:i/>
        </w:rPr>
        <w:t>between</w:t>
      </w:r>
      <w:r>
        <w:rPr/>
        <w:t xml:space="preserve"> you body paragraphs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ing sentence (relate par. to thesis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ody Par. #2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Topic sentence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Argument and supporting details (assertions, claims, explorations, examples, quotations, analysis of quotations, explanations, details, etc.  Do not forget transitional words </w:t>
      </w:r>
      <w:r>
        <w:rPr>
          <w:b/>
          <w:i/>
        </w:rPr>
        <w:t>within</w:t>
      </w:r>
      <w:r>
        <w:rPr/>
        <w:t xml:space="preserve"> your body paragraph and </w:t>
      </w:r>
      <w:r>
        <w:rPr>
          <w:b/>
          <w:i/>
        </w:rPr>
        <w:t>between</w:t>
      </w:r>
      <w:r>
        <w:rPr/>
        <w:t xml:space="preserve"> you body paragraphs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ing sentence (relate par. to thesis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ody Par. #3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Topic sentence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Argument and supporting details (assertions, claims, explorations, examples, quotations, analysis of quotations, explanations, details, etc.  Do not forget transitional words </w:t>
      </w:r>
      <w:r>
        <w:rPr>
          <w:b/>
          <w:i/>
        </w:rPr>
        <w:t>within</w:t>
      </w:r>
      <w:r>
        <w:rPr/>
        <w:t xml:space="preserve"> your body paragraph and </w:t>
      </w:r>
      <w:r>
        <w:rPr>
          <w:b/>
          <w:i/>
        </w:rPr>
        <w:t>between</w:t>
      </w:r>
      <w:r>
        <w:rPr/>
        <w:t xml:space="preserve"> you body paragraphs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ing sentence (relate par. to thesis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cluding Paragraph</w:t>
      </w:r>
      <w:r>
        <w:rPr/>
        <w:t xml:space="preserve"> (you don’t have to start with your thesis, you can have one or two sentences before you restate and summariz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is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ummarize three main points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General Statement (end with a flourish; make your reader think: this essay is the shizz-nizzle-bam-bizzle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essay outline suggests that all essays are ALWAYS 5 paragraphs.  This is </w:t>
      </w:r>
      <w:r>
        <w:rPr>
          <w:b/>
        </w:rPr>
        <w:t>incorrect</w:t>
      </w:r>
      <w:r>
        <w:rPr/>
        <w:t>; in senior level classes, and most definitely in university, you will be writing essays that are much longer than 5 para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 have finished your essay, leave it for a few days, then return to it and PROOFREAD it.  Look for minor stylistic errors, grammar challenges, coherence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’t forget to read over the “Additional Support Material” page available on your class wiki. 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1:15:00Z</dcterms:created>
  <dc:creator>ahu</dc:creator>
  <dc:description/>
  <cp:keywords/>
  <dc:language>en-US</dc:language>
  <cp:lastModifiedBy>User</cp:lastModifiedBy>
  <cp:lastPrinted>2007-10-11T11:59:00Z</cp:lastPrinted>
  <dcterms:modified xsi:type="dcterms:W3CDTF">2011-03-08T17:18:00Z</dcterms:modified>
  <cp:revision>13</cp:revision>
  <dc:subject/>
  <dc:title>Essay Outline</dc:title>
</cp:coreProperties>
</file>